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Улановского сельского поселения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. Основные характеристики бюджета поселения на 2018 год и на плановый период 2019 и 2020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/>
        <w:tab/>
        <w:t xml:space="preserve"> общий объем доходов бюджета поселения в сумме 3826,5 тыс. рублей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бюджета поселения в сумме 3826,5 тыс. рублей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поселения на 2019 и на 2020 год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бюджета поселения на 2019 год в сумме 3192,7 тыс. рублей и на 2020 год в сумме 3332,2 тыс. рублей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поселения на 2019 год в сумме 3192,7 тыс. рублей и на 2020 год в сумме 3332,2 тыс. руб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2. Нормативы распределения доходов в бюджет Улановского сельского поселения на 2018 год и на плановый период 2019 и 2020 го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дить нормативы отчислений в бюджет Уланов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/>
        <w:t>Установить, что Администрация Улановского сельского поселения утверждает перечень кодов подвидов по видам доходов, администратором которых является Администрация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Улановского сельского поселения, закрепляемые за ними группы (подгруппы) источников финансирования дефицита бюджета Улановского сельского поселения согласно приложению №3 к настоящему Решению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4. Бюджетные ассигнования бюджета поселения на 2018 год и плановый период 2019 и 2020 годов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согласно приложению №4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бюджета поселения по разделам, подразделам, целевым статьям (муниципальным программам и  непрограммным направлениям деятельности), группам и подгруппам видов классификации расходов бюджетов на 2018 год и плановый период 2019 и 2020 годов согласно приложению №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общий объем бюджетных ассигнований, направляемых на реализацию публичных нормативных обязательств, на 2018 год в сумме 71,1 тыс. рублей, на 2019 год в сумме 71,1 тыс. рублей, на 2020 год в сумме71,1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Условно утвержденные расхо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поселения на 2019 год 78,1 тыс. рублей, на 2020 год 163,1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6. Резервный фонд Администрации Уланов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размер резервного фонда Администрации Улановского сельского поселения на 2018 год в сумме 5,0 тыс. рублей, на 2019 год в сумме 5,0 тыс. рублей, на 2020 год в сумме 5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7. Дорожный фонд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общий объем дорожного фонда Улановского сельского  поселения на 2018 год 1539,0 тыс. рублей, на 2019 год 1634,0 тыс. рублей, на 2020 год 1775,0 тыс. рублей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 на 2017 год и на плановый период 2018 и 2019 год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олучаемых из районного бюджета, на 2018 год в сумме 1558,5 тыс. рублей, на 2019 год в сумме 828,7 тыс. рублей, на 2020 год в сумме 826,2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9. Предельный объем муниципального внутреннего долга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внутреннего долга Улановского сельского поселения на 2018 год в сумме 1134,0 тыс. рублей, на 2019 год в сумме 1182,0 тыс. рублей,  на 2020 год в сумме 1253,0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Установить верхний предел муниципального внутреннего долга Улановского сельского поселения на 1 января 2019 года в сумме 1134,0 тыс. рублей, на 1 января 2020 года в сумме 1182,0 тыс. рублей, на 1 января 2021 года в сумме 1253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0. Моратор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С целью сокращения дефицита бюджета поселения объявить мораторий на установление льгот по уплате налогов и сборов в бюджет поселения в 2018, 2019, 2020 годах, за исключением льгот, установленных решениями Улановского Совета народных депутатов, принятыми и официально опубликованными до 1 января 2018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8 года, но не ранее дня е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 xml:space="preserve">Улановского сельского поселения                                                                   С.А.Горн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  <w:t>Глава Улановского сельского поселения                                                         С.А.Гор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22:00Z</dcterms:created>
  <dc:creator>Zver</dc:creator>
  <dc:description/>
  <cp:keywords/>
  <dc:language>en-US</dc:language>
  <cp:lastModifiedBy>Tatiana Shestakova</cp:lastModifiedBy>
  <cp:lastPrinted>2013-11-25T12:05:00Z</cp:lastPrinted>
  <dcterms:modified xsi:type="dcterms:W3CDTF">2017-11-16T03:15:00Z</dcterms:modified>
  <cp:revision>161</cp:revision>
  <dc:subject/>
  <dc:title>Российская Федерация</dc:title>
</cp:coreProperties>
</file>